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Tracking of Students Requiring </w:t>
      </w:r>
    </w:p>
    <w:p>
      <w:pPr>
        <w:pStyle w:val="Heading"/>
        <w:rPr>
          <w:sz w:val="36"/>
        </w:rPr>
      </w:pPr>
      <w:r>
        <w:rPr>
          <w:sz w:val="36"/>
        </w:rPr>
        <w:t>Learning Support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Name: __________________________</w:t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Extra support commenced      /    /  </w:t>
        <w:tab/>
        <w:tab/>
        <w:tab/>
        <w:t>Parents informed          Y/N</w:t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xtra support discontinued     /    /</w:t>
        <w:tab/>
        <w:tab/>
        <w:tab/>
        <w:t>Parents informed          Y/N</w:t>
      </w:r>
    </w:p>
    <w:p>
      <w:pPr>
        <w:pStyle w:val="Heading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"/>
        <w:jc w:val="left"/>
        <w:rPr/>
      </w:pPr>
      <w:r>
        <w:rPr/>
        <w:t>Please indicate the type(s) of assessment, support/intervention strategies, teacher and team responsible and outcomes each year.</w:t>
      </w:r>
    </w:p>
    <w:tbl>
      <w:tblPr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231"/>
        <w:gridCol w:w="314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Grad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ype of support/interventio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com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Young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arter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inde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 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 2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 3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 4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 5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Year 6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1:01:00Z</dcterms:created>
  <dc:creator>CCDO</dc:creator>
  <dc:description/>
  <cp:keywords/>
  <dc:language>en-US</dc:language>
  <cp:lastModifiedBy>DET User</cp:lastModifiedBy>
  <cp:lastPrinted>2006-05-03T17:40:00Z</cp:lastPrinted>
  <dcterms:modified xsi:type="dcterms:W3CDTF">2008-06-24T01:01:00Z</dcterms:modified>
  <cp:revision>2</cp:revision>
  <dc:subject/>
  <dc:title>Monitoring of Students Requiring LST Assistance</dc:title>
</cp:coreProperties>
</file>